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3.2025                              № 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рах по предупреждению весеннего половодья, сохранности улиц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автомобиль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филактики и предупреждения половодья, защиты и обеспечения жизнедеятельности населения, руководствуясь п. 23 ч. 1 ст. 14 Федерального Закона № 131-ФЗ от 06.10.2003 года «Об общих принципах организации местного самоуправления в Российской Федерации», администрация Кузнецовского сельсовета Баганского района Новосибир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Создать комиссию по борьбе с весенним половодьем в следующем составе:</w:t>
      </w:r>
    </w:p>
    <w:p>
      <w:pPr>
        <w:pStyle w:val="Normal"/>
        <w:rPr/>
      </w:pPr>
      <w:r>
        <w:rPr>
          <w:sz w:val="28"/>
          <w:szCs w:val="28"/>
        </w:rPr>
        <w:t xml:space="preserve">-  Даций А.М.                   -  глава Кузнецовского сельсовета,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rPr/>
      </w:pPr>
      <w:r>
        <w:rPr>
          <w:sz w:val="28"/>
          <w:szCs w:val="28"/>
        </w:rPr>
        <w:t>-  Даций Е.А.                   -  директор МКУ «ХЭС Кузнецовского сельсовет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 Малахова И.Ю.             - директор МКОУ Кузнецовская СОШ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езвих Г.И.                    - заведующая МКДОУ Кузнецовский детский са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-  Евсюков С.В.                  -  заместитель директора ОАО «Искр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о согласованию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лан мероприятий по обеспечению безаварийного пропуска паводка, безопасности населения, сохранности объектов экономики и материально-технических ресурсов в период весеннего половодья в 2025 году, согласно приложения №1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Баганского района Новосибирской области                                            А.М.Дац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>
          <w:sz w:val="20"/>
          <w:szCs w:val="20"/>
        </w:rPr>
        <w:t>Куренёв Евгений Васильевич</w:t>
        <w:tab/>
        <w:t xml:space="preserve"> </w:t>
      </w:r>
    </w:p>
    <w:p>
      <w:pPr>
        <w:pStyle w:val="Normal"/>
        <w:jc w:val="right"/>
        <w:rPr/>
      </w:pPr>
      <w:r>
        <w:rPr>
          <w:sz w:val="20"/>
          <w:szCs w:val="20"/>
        </w:rPr>
        <w:t>32-225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3.03.2025 № 0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ых мероприятий на весенний период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проезжей части от сне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чистка водосточных канав и труб для беспрепятственного пропуска паводковых в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  <w:shd w:fill="FFFFFF" w:val="clear"/>
              </w:rPr>
              <w:t>Очистка от снега территорий производственных поме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готовность техники к ликвидации последствий весеннего половод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сохранению автодорожного полотна внутри населённого пункта расположенного в зоне возможного подто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с 25.03.2025 до окончания половод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через доски объявлений об очистки кровель подведомственных зданий от снега, наледей и обледенение навесов во время прохождении весеннего половодья и принимаемых мерах для обеспечения пропуска паводковых в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ловодь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информирование ЕДДС района, согласно утвержденной схемы оповещения, в случае возникновения аварийных ситуаций во время прохождения весеннего половодь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половодь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4:46:00Z</dcterms:created>
  <dc:creator>ZemLEROY</dc:creator>
  <dc:description/>
  <cp:keywords/>
  <dc:language>en-US</dc:language>
  <cp:lastModifiedBy>Кирилл</cp:lastModifiedBy>
  <cp:lastPrinted>2023-12-12T12:00:00Z</cp:lastPrinted>
  <dcterms:modified xsi:type="dcterms:W3CDTF">2025-02-28T04:27:00Z</dcterms:modified>
  <cp:revision>3</cp:revision>
  <dc:subject/>
  <dc:title>АДМИНИСТРАЦИЯ</dc:title>
</cp:coreProperties>
</file>